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</w:t>
        <w:tab/>
        <w:tab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до програми</w:t>
      </w:r>
    </w:p>
    <w:p>
      <w:pPr>
        <w:pStyle w:val="Normal"/>
        <w:tabs>
          <w:tab w:val="clear" w:pos="708"/>
          <w:tab w:val="left" w:pos="5955" w:leader="none"/>
          <w:tab w:val="left" w:pos="7425" w:leader="none"/>
          <w:tab w:val="right" w:pos="9638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ходи Програми</w:t>
      </w:r>
    </w:p>
    <w:p>
      <w:pPr>
        <w:pStyle w:val="Normal"/>
        <w:tabs>
          <w:tab w:val="clear" w:pos="708"/>
          <w:tab w:val="left" w:pos="7425" w:leader="none"/>
          <w:tab w:val="right" w:pos="9638" w:leader="none"/>
        </w:tabs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іальної підтримки населення міста Дубно на 2026-2030 роки </w:t>
      </w:r>
    </w:p>
    <w:p>
      <w:pPr>
        <w:pStyle w:val="Normal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ge">
                  <wp:posOffset>1438910</wp:posOffset>
                </wp:positionV>
                <wp:extent cx="9909810" cy="755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81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7"/>
                              <w:gridCol w:w="4418"/>
                              <w:gridCol w:w="1276"/>
                              <w:gridCol w:w="1701"/>
                              <w:gridCol w:w="1842"/>
                              <w:gridCol w:w="1111"/>
                              <w:gridCol w:w="992"/>
                              <w:gridCol w:w="970"/>
                              <w:gridCol w:w="991"/>
                              <w:gridCol w:w="992"/>
                              <w:gridCol w:w="918"/>
                            </w:tblGrid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міст заход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рмін виконанн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дповідальні за виконан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Style w:val="Markedcontent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59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Markedconten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ієнтовні обсяги фінансування (вартість),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 тому числі за ро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ховання невідомих громадя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-2030 ро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а рад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правління соціального захисту населен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Дубенської місько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громадянам, вимушено переміщеним  до     м. Дубно з тимчасово окупованої території та районів проведення антитерористичної операці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 районів проведення бойових ді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, а також сім’я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гиблих або померлих захисників Украї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 Допомога на поховання померлих громадян, які на день смерті не працювали, пенсіонерами не були, в службі зайнятості на обліку не перебувал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-2030 ро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а рад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іння соціа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Дубенської місько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дання натуральної допомоги (безкоштовне виділення дро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-2030 ро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іння соціального захисту населення, Управління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хітектури, містобудуван-ня, житлово-комунального господарства та земельних відноси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юджет Дубенської міської територіальної громади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ховання (перепоховання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загиблих або померлих захисників України, які віддали своє життя</w:t>
                                  </w:r>
                                  <w:bookmarkStart w:id="0" w:name="Bookmar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боротьбі за Незалежність Україн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-2030 ро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425" w:leader="none"/>
                                      <w:tab w:val="right" w:pos="963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а рада, управління соціального захисту населен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Дубенської міської територіальної  громад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                      </w:r>
                                  <w:bookmarkStart w:id="1" w:name="Bookmark1"/>
                                  <w:bookmarkEnd w:id="1"/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-2030 ро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іська рад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правління соціального захисту населен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юджет Дубенської місько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гальний обсяг фінансових ресурсів, необхідних для реалізації Прогр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  <w:tab w:val="right" w:pos="9638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20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2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2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2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2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3pt;height:595.2pt;mso-wrap-distance-left:0pt;mso-wrap-distance-right:9pt;mso-wrap-distance-top:0pt;mso-wrap-distance-bottom:0pt;margin-top:113.3pt;mso-position-vertical-relative:page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7"/>
                        <w:gridCol w:w="4418"/>
                        <w:gridCol w:w="1276"/>
                        <w:gridCol w:w="1701"/>
                        <w:gridCol w:w="1842"/>
                        <w:gridCol w:w="1111"/>
                        <w:gridCol w:w="992"/>
                        <w:gridCol w:w="970"/>
                        <w:gridCol w:w="991"/>
                        <w:gridCol w:w="992"/>
                        <w:gridCol w:w="918"/>
                      </w:tblGrid>
                      <w:tr>
                        <w:trPr>
                          <w:trHeight w:val="49" w:hRule="atLeast"/>
                        </w:trPr>
                        <w:tc>
                          <w:tcPr>
                            <w:tcW w:w="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міст заходів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рмін виконанн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ідповідальні за виконання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Style w:val="Markedcontent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59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Markedconten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ієнтовні обсяги фінансування (вартість), тис. грн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ього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тому числі за роками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30</w:t>
                            </w:r>
                          </w:p>
                        </w:tc>
                      </w:tr>
                      <w:tr>
                        <w:trPr>
                          <w:trHeight w:val="1449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ховання невідомих громадя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-2030 ро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а рад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авління соціального захисту населення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Дубенської міської територіальної громад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дання грошової допомоги малозабезпеченим громадянам, ветеранам війни і праці та іншим незахищеним верствам населення, військовослужбовцям, які брали безпосередню участь у здійсненні заходів із забезпечення національної безпеки і оборони, відсічі і стримування збройної агресії російської федерації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громадянам, вимушено переміщеним  до     м. Дубно з тимчасово окупованої території та районів проведення антитерористичної операції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 районів проведення бойових ді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, а також сім’ям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гиблих або померлих захисників Украї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Допомога на поховання померлих громадян, які на день смерті не працювали, пенсіонерами не були, в службі зайнятості на обліку не перебувал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-2030 ро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а рад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іння соціального захисту населенн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Дубенської міської територіальної громад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дання натуральної допомоги (безкоштовне виділення дров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-2030 ро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іння соціального захисту населення, Управління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ітектури, містобудуван-ня, житлово-комунального господарства та земельних відноси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юджет Дубенської міської територіальної громади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ховання (перепоховання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гиблих або померлих захисників України, які віддали своє життя</w:t>
                            </w:r>
                            <w:bookmarkStart w:id="2" w:name="Bookmark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боротьбі за Незалежність Україн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-2030 ро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425" w:leader="none"/>
                                <w:tab w:val="right" w:pos="963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а рада, управління соціального захисту населенн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Дубенської міської територіальної  громад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дання грошової допомоги сім’ям загиблих або померлих захисників України, які були жителями, уродженцями міста Дубно або проходили службу в військових частинах, що дислокуються в місті Дубно  і віддали своє життя в боротьбі за Незалежність України,   для встановлення пам’ятників та облаштування місць їх поховання</w:t>
                            </w:r>
                            <w:bookmarkStart w:id="3" w:name="Bookmark1"/>
                            <w:bookmarkEnd w:id="3"/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-2030 ро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іська рад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авління соціального захисту населення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юджет Дубенської міської територіальної громад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гальний обсяг фінансових ресурсів, необхідних для реалізації Прогр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  <w:tab w:val="right" w:pos="9638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20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2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2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20,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20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Обсяг фінансування уточнюється щороку при формуванні проекту  бюджету Дубенської міської територіальної громади на відповідний бюджетний період у межах видатків, передбаче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головному розпорядникові бюджетних коштів, відповідальному за викон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завдань і заходів Програми.</w:t>
      </w:r>
    </w:p>
    <w:p>
      <w:pPr>
        <w:pStyle w:val="Normal"/>
        <w:spacing w:before="0" w:after="200"/>
        <w:jc w:val="both"/>
        <w:rPr/>
      </w:pPr>
      <w:r>
        <w:rPr>
          <w:rStyle w:val="Markedcontent"/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footerReference w:type="even" r:id="rId2"/>
      <w:footerReference w:type="default" r:id="rId3"/>
      <w:type w:val="nextPage"/>
      <w:pgSz w:orient="landscape" w:w="16838" w:h="11906"/>
      <w:pgMar w:left="851" w:right="567" w:gutter="0" w:header="0" w:top="709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Markedcontent">
    <w:name w:val="markedcontent"/>
    <w:basedOn w:val="Style14"/>
    <w:qFormat/>
    <w:rPr/>
  </w:style>
  <w:style w:type="character" w:styleId="Style15">
    <w:name w:val="Верхній колонтитул Знак"/>
    <w:qFormat/>
    <w:rPr>
      <w:rFonts w:ascii="Calibri" w:hAnsi="Calibri"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pacing w:lineRule="atLeast" w:line="100" w:before="0" w:after="0"/>
    </w:pPr>
    <w:rPr>
      <w:rFonts w:ascii="Arial" w:hAnsi="Arial" w:eastAsia="Lucida Sans Unicode" w:cs="Arial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33:00Z</dcterms:created>
  <dc:creator>taniasavich@ukr.net</dc:creator>
  <dc:description/>
  <dc:language>en-US</dc:language>
  <cp:lastModifiedBy>Олександр Кондратюк</cp:lastModifiedBy>
  <cp:lastPrinted>2025-11-27T14:26:00Z</cp:lastPrinted>
  <dcterms:modified xsi:type="dcterms:W3CDTF">2025-12-03T12:33:00Z</dcterms:modified>
  <cp:revision>2</cp:revision>
  <dc:subject/>
  <dc:title/>
</cp:coreProperties>
</file>